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songrád Város Jegyzőjétől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záma:</w:t>
      </w:r>
      <w:r>
        <w:rPr>
          <w:rFonts w:cs="Times New Roman" w:ascii="Times New Roman" w:hAnsi="Times New Roman"/>
          <w:sz w:val="24"/>
          <w:szCs w:val="24"/>
        </w:rPr>
        <w:t>08-5458-1/2011.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6"/>
          <w:szCs w:val="26"/>
        </w:rPr>
        <w:t>„M”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émafelelős:</w:t>
      </w:r>
      <w:r>
        <w:rPr>
          <w:rFonts w:cs="Times New Roman" w:ascii="Times New Roman" w:hAnsi="Times New Roman"/>
          <w:sz w:val="24"/>
          <w:szCs w:val="24"/>
        </w:rPr>
        <w:t xml:space="preserve"> Uzsoki Zs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/>
          <w:i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6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songrád Város Önkormányzata Képviselő-testületének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1. április 21-ei ülésére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 xml:space="preserve">Javaslat: „A személyes gondoskodást nyújtó gyermekvédelmi alapellátások formáiról, azok igénybevételéről és a fizetendő térítési díjakról” szóló 39/2003. (XII.23.) ÖKt. rendelet módosításár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AMESZ vezetője kezdeményezte a gyermekek napközbeni ellátása keretében biztosított gyermekétkezetés intézményi térítési díjának emelését 6%-kal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tézményvezető kérelmét azzal indokolta, hogy 2011. március 7-én lezárult az élelmiszer nyersanyagok közbeszerzése. Pékáruknál eredményt hirdetni nem tudtak, mivel a legalacsonyabb ár is 1.969.011,-Ft-tal magasabb volt a rendelkezésre álló összegnél, így továbbra is a Csongrádi Kenyérgyártól rendelték meg a kenyeret. A kenyér ára így is 50%-kal, pékáru ára 20%-kal emelkedett. Halféleségekre nem érkezet ajánlat, tojásnál a nyertes visszalépett, baromfihúsnál a nyertes visszalépett a második helyezet javára. A cukor, a liszt és a burgonya ára is megduplázódott, zöldségféléket a termelőktől vásárolnak. A szerződéseket 2011. augusztus 31. napjáig kötötték meg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védelmi törvény 148. § (3) bekezdése értelmében: „</w:t>
      </w:r>
      <w:r>
        <w:rPr>
          <w:rFonts w:cs="Times New Roman" w:ascii="Times New Roman" w:hAnsi="Times New Roman"/>
          <w:i/>
          <w:sz w:val="24"/>
          <w:szCs w:val="24"/>
        </w:rPr>
        <w:t>A gyermekek napközbeni ellátása (a továbbiakban: gyermekétkeztetés) intézményi térítési díjának alapja – ide nem értve a bölcsődét – az élelmezés nyersanyagköltségének egy ellátottra jutó napi összege. A bölcsőde intézményi térítési díjának alapja az élelmezés nyersanyagköltségek és a nyersanyagköltség legfeljebb 50%-át kitevő rezsiköltség, egy ellátottra jutó napi összege.”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telt Képviselő-testület 2011. január 27-ei ülésén a bölcsődés gyermekek étkezési térítési díját a rezsi költséggel megemelte, így a bölcsődés gyermek gyermekétkezetés intézményi térítési díjának napi összege 344,-Ft. Ezen összeg az ÁFÁ-t nem tartalmazz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isztelt Képviselő-testület 2011. február 18-ai ülésén módosította „A gyermekek védelmét szolgáló pénzbeli és természetbeni ellátásokról” szóló 23/2003. (VIII.29.) ÖKt. rendeletét. A  módosítás egyik oka volt, hogy a DAOP-4.1.3/C-2F-2009-0020 számú, a Templom utcai „Mesevár” Bölcsőde infrastrukturális fejlesztése pályázat indikátorainak teljesíthetősége érdekében kedvezőbbé tegyük a bölcsődei ellátást. Így a testület támogatást biztosított azon gyermeket gondozó családok részére, ahol a család egy főre jutó havi jövedelme nem haladja meg az öregségi nyugdíj mindenkori legkisebb összegének 300%-át (jelenleg: 85.500,-Ft-ot). A gyermek szülőjének, gondozójának személyi térítési díjként ezen összeget ezen jövedelemhatárig nem kell megfizetni, csak a 25%-os ÁFÁ-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zidáig 11 gyermek részére állapítottuk meg ezen támogat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Jelenleg hatályos 39/2003. (XII.23.) ÖKt. rendelet 1. számú melléklete az alábbiak szerint határozza meg a gyermekek napközbeni ellátása keretében biztosított gyermekétkeztetés intézményi térítési díját. </w: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Bölcső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ízór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Ebé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zso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Összes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5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2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44,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Óvo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zór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bé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so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Összesen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5,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talános is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ge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zór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bé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zso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s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Összesen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40,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épis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ge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bé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cs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Összesen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2,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104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datok Ft-ban</w:t>
      </w:r>
    </w:p>
    <w:tbl>
      <w:tblPr>
        <w:tblW w:w="835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9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ölcsődés gyermek személyi térítési díj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2 nap x 344 = 7.568 + ÁFA 1.892 = </w:t>
            </w:r>
            <w:r>
              <w:rPr>
                <w:rFonts w:cs="Times New Roman" w:ascii="Times New Roman" w:hAnsi="Times New Roman"/>
                <w:b/>
              </w:rPr>
              <w:t>9.4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Óvodás gyermek személyi térítési díj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2 nap x 255 = 5.610 + ÁFA 1.403 = </w:t>
            </w:r>
            <w:r>
              <w:rPr>
                <w:rFonts w:cs="Times New Roman" w:ascii="Times New Roman" w:hAnsi="Times New Roman"/>
                <w:b/>
              </w:rPr>
              <w:t>7.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Általános iskolás gyermek személyi térítési díj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2 nap x 540 = 11.880 + ÁFA 2.970 = </w:t>
            </w:r>
            <w:r>
              <w:rPr>
                <w:rFonts w:cs="Times New Roman" w:ascii="Times New Roman" w:hAnsi="Times New Roman"/>
                <w:b/>
              </w:rPr>
              <w:t>14.8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Ha vacsorát nem vesz igénybe személyi térítési díj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2 x 390 = 8.580 + ÁFA 2.145 = </w:t>
            </w:r>
            <w:r>
              <w:rPr>
                <w:rFonts w:cs="Times New Roman" w:ascii="Times New Roman" w:hAnsi="Times New Roman"/>
                <w:b/>
              </w:rPr>
              <w:t>10.7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özépiskolás gyermek személyi térítési díja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2 nap x 532 = 11.704 + ÁFA 2.926 = </w:t>
            </w:r>
            <w:r>
              <w:rPr>
                <w:rFonts w:cs="Times New Roman" w:ascii="Times New Roman" w:hAnsi="Times New Roman"/>
                <w:b/>
              </w:rPr>
              <w:t>14.6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Ha vacsorát nem vesz igénybe személyi térítési díja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22 nap x 352 = 7.744 + ÁFA 1.936 = </w:t>
            </w:r>
            <w:r>
              <w:rPr>
                <w:rFonts w:cs="Times New Roman" w:ascii="Times New Roman" w:hAnsi="Times New Roman"/>
                <w:b/>
              </w:rPr>
              <w:t>9.6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77" w:hanging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GAMESZ intézményvezetőjének javaslata: intézményi térítési díj emelkedjen 6%-kal.</w:t>
      </w:r>
    </w:p>
    <w:p>
      <w:pPr>
        <w:pStyle w:val="Normal"/>
        <w:spacing w:lineRule="auto" w:line="240" w:before="0" w:after="0"/>
        <w:ind w:left="7104" w:hanging="0"/>
        <w:jc w:val="both"/>
        <w:rPr/>
      </w:pPr>
      <w:r>
        <w:rPr/>
        <w:t>Adatok Ft-ban</w:t>
      </w:r>
    </w:p>
    <w:tbl>
      <w:tblPr>
        <w:tblW w:w="835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9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ölcsődés gyermek személyi térítési díj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2 nap x 366 = 8.052 + ÁFA 2.013 = </w:t>
            </w:r>
            <w:r>
              <w:rPr>
                <w:rFonts w:cs="Times New Roman" w:ascii="Times New Roman" w:hAnsi="Times New Roman"/>
                <w:b/>
              </w:rPr>
              <w:t>10.0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Óvodás gyermek személyi térítési díj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2 nap x 270 = 5.940 + ÁFA 1.485 = </w:t>
            </w:r>
            <w:r>
              <w:rPr>
                <w:rFonts w:cs="Times New Roman" w:ascii="Times New Roman" w:hAnsi="Times New Roman"/>
                <w:b/>
              </w:rPr>
              <w:t>7.4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Általános iskolás gyermek személyi térítési díja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22 nap x 573 = 12.606 + ÁFA 3.152 = </w:t>
            </w:r>
            <w:r>
              <w:rPr>
                <w:rFonts w:cs="Times New Roman" w:ascii="Times New Roman" w:hAnsi="Times New Roman"/>
                <w:b/>
              </w:rPr>
              <w:t>15.7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Ha vacsorát nem vesz igénybe személyi térítési díj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2 x 414 = 9.108 + ÁFA 2.277 = </w:t>
            </w:r>
            <w:r>
              <w:rPr>
                <w:rFonts w:cs="Times New Roman" w:ascii="Times New Roman" w:hAnsi="Times New Roman"/>
                <w:b/>
              </w:rPr>
              <w:t>11.3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Középiskolás gyermek személyi térítési díja 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2 nap x 564 = 12.408 + ÁFA 3.102 = </w:t>
            </w:r>
            <w:r>
              <w:rPr>
                <w:rFonts w:cs="Times New Roman" w:ascii="Times New Roman" w:hAnsi="Times New Roman"/>
                <w:b/>
              </w:rPr>
              <w:t>15.5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Ha vacsorát nem vesz igénybe személyi térítési díja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22 nap x 373 = 8.206 + ÁFA 2.052 = </w:t>
            </w:r>
            <w:r>
              <w:rPr>
                <w:rFonts w:cs="Times New Roman" w:ascii="Times New Roman" w:hAnsi="Times New Roman"/>
                <w:b/>
              </w:rPr>
              <w:t>10.2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lgármester Úrral egyeztetett javaslat: a térítési díj emelésének mértéke 4,2%-os legyen tekintettel a gazdasági mutatók 2011. évre prognosztizált adatai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457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ölcsődés gyermek intézményi térítési díj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ízórai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67 Ft-ról 70 Ft-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béd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25 Ft-ról 235 Ft-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Uzsonn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 52 Ft-ról 54 Ft-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Összesen: 344 Ft-ról 359 Ft-ra emelkedn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 személyi térítési díj az alábbi összegre  változn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2nap x 359Ft=7.898Ft + ÁFA1.975Ft=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9.873F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Óvodás gyermek intézményi térítési dí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ízórai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50Ft-ról 52 Ft-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béd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55 Ft-ról 162 Ft-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Uzsonna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50Ft-ról 52Ft-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Összesen: 255 Ft-ról 266 Ft-ra emelkedn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személyi térítési díj az alábbi összegre változn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2nap x 266Ft=5.852Ft +ÁFA 1.463Ft=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7.315Ft</w:t>
            </w:r>
          </w:p>
        </w:tc>
      </w:tr>
      <w:tr>
        <w:trPr>
          <w:trHeight w:val="152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Általános iskolás gyermek intézményi térítési dí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ggeli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98Ft-ról 102 Ft-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Tízórai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50Ft-ról 52Ft-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béd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92Ft-ról 200Ft-r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Uzsonna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50Ft-ról 52Ft-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Vacsora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50Ft-ról 156Ft-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Összesen: 540 Ft-ról 562 Ft-ra emelkedn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 személyi térítési díj az alábbi összegre  változn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nap x 562Ft=12.364Ft+ ÁFA3.091Ft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5.455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Ha vacsorát nem vesz igénybe személyi térítési díj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2nap x 406Ft = 8.932Ft+ ÁFA2.233Ft =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1.165F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özépiskolás gyermek intézményi térítési díj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Reggel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: 120Ft-ról 125Ft-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Ebéd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232Ft-ról 242Ft-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Vacsora: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180 Ft-ról 188Ft-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Összesen: 532Ft-ról 555Ft-ra emelkedn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A személyi térítési díj az alábbi összegre  változna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nap x 555Ft=12.210Ft+ ÁFA3.053Ft=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5.263F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Ha vacsorát nem vesz igénybe személyi térítési díj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2nap x 367Ft = 8.074Ft+ÁFA 2.019Ft = </w:t>
            </w: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10.093Ft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III. számú javaslat támogatását kérem az alábbi indokok alapján: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1. január 1. és március 31. között az alacsony jövedelemmel rendelkező szülők részére, akik a legkülönbözőbb okok miatt betegség, munkanélküliség miatt fizetési kötelezettségüket nem tudták teljesíteni, a hivatal Szociálpolitikai Irodája - annak érdekében, hogy további tartozás ne halmozódjon fel - rendkívüli gyermekvédelmi támogatás keretében segélyt utalt ki közvetlenül a GAMESZ részére, ennek összege 92.181,-Ft volt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leg fennálló tartozások közül 350.000,-Ft- összegben a hátralék törlésére kerül sor a közeljövőben, mivel vannak hátralékok, amelyek már elévültek, illetve a család jövedelme olyan szerkezetű, amelyből a pénzösszeg befizetésére nincs mód, arra a hátralékos családot kötelezni nem lehet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i térítési díj mérsékelt emelése elősegíti azt, hogy a térítési díj hátralék túlzott mértékben ne növekedjen, a szülők fizetési morálja ne romoljon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gyermek étkeztetésének megszüntetése nem a gyermek érdekét szolgáló intézkedés, így erre lehetőség nincs. A 2010. évi adatokat figyelembe véve az ingyenes étkezők aránya stagnál, ez az össz étkezőknek mintegy 38%-a, 50%-ot fizetők aránya csökkent a 2009. évi adatokhoz képest 21,7%-ról 17,9%-ra, a 100%-ot fizetők aránya szintén csökkent 40,3%-ról 38,5%-r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ngyen étkezők vonatkozásában az ÁFÁ-t az önkormányzatnak kell megfizetnie, emellett az önkormányzat részére folyósított kedvezményes óvodai, iskolai, kollégiumi étkeztetés normatívája (fajlagos összege: 68.000,-Ft/fő/év) sem fedezi a térítési díjat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MESZ vezetőjével történt egyeztetést követően az intézményvezető a 4,2%-os emelési javaslatot elfogadhatónak értékelte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ek átmeneti otthona vonatkozásában térítési díj emelést jelenleg nem javaslok. A gyermekek átmeneti otthona 2011. április 01. napjától a Szociális Ellátások Intézménye keretében működik. 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átmeneti otthona intézményi térítési díjának megállapítását a 1997. évi XXXI. tv. 150. §-a szabályozz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1) A személyes gondoskodást nyújtó alapellátás intézményi térítési díjának alapja az átmeneti gondozást nyújtó ellátás esetén az egy ellátottra jutó önköltség napi összeg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2) Az ellátásáért fizetendő személyi térítési díj nem haladhatja meg a kötelezett havi jövedelmének 25%-át, több gyermek esetében a kötelezett havi jövedelmének 50%-át.”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 működtetésének eddigi tapasztalatai azt mutatják, hogy a bent lakó gyermekek szüleinek nincs munkahelye, olyan kereste, amiből egy magasabb összegű személyi térítési díj válna fizethetőv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átmeneti otthoni gondozása - napi térítési díja 1.750,-Ft/fő</w:t>
      </w:r>
    </w:p>
    <w:p>
      <w:pPr>
        <w:pStyle w:val="Normal"/>
        <w:spacing w:lineRule="auto" w:line="240" w:before="0" w:after="120"/>
        <w:ind w:left="3540"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havi intézményi térítési díja: 52.500,-Ft/fő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javaslatomat vitassa meg és „A személyes gondoskodást nyújtó gyermekvédelmi alapellátások formáiról, azok igénybevételéről és a fizetendő térítési díjakról” szóló 39/2003. (XII.29.) ÖKt. rendeletét a tervezet szerint módosítsa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, 2011. április 11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022" w:firstLine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. Nagy Rusztem </w:t>
      </w:r>
    </w:p>
    <w:p>
      <w:pPr>
        <w:pStyle w:val="Normal"/>
        <w:spacing w:lineRule="auto" w:line="240" w:before="0" w:after="120"/>
        <w:ind w:left="5670" w:firstLine="70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120"/>
        <w:ind w:left="5670"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5670" w:firstLine="7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songrád Város Képviselő-testülete …./2011. (IV. …..)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3540" w:hanging="3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/t e r v e z e t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„</w:t>
      </w:r>
      <w:r>
        <w:rPr>
          <w:rFonts w:cs="Times New Roman" w:ascii="Times New Roman" w:hAnsi="Times New Roman"/>
          <w:b/>
          <w:bCs/>
          <w:sz w:val="26"/>
          <w:szCs w:val="26"/>
        </w:rPr>
        <w:t>A személyes gondoskodást nyújtó gyermekvédelmi alapellátások formáiró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azok igénybevételéről és a fizetendő térítési díjakról” szóló 39/2003. (XII.23.) ÖKt. rendelet módosításáról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§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1. számú melléklete helyébe e rendelet 1. számú melléklete lép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ó rendelkez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 kihirdetést követően 2011. május 01. napjától lép hatályb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r. Kőrösi Tibor </w:t>
        <w:tab/>
        <w:t>Dr. Nagy Rusztem</w:t>
      </w:r>
    </w:p>
    <w:p>
      <w:pPr>
        <w:pStyle w:val="Normal"/>
        <w:tabs>
          <w:tab w:val="clear" w:pos="708"/>
          <w:tab w:val="center" w:pos="1620" w:leader="none"/>
          <w:tab w:val="center" w:pos="73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  <w:tab/>
        <w:t>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radé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kihirdetésének napja 2011. április 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. Nagy Rusztem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gyző 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songrád Város Képviselő-testülete …./2011. (IV. …..)önkormányzati rendelettel módosított 39/2003. (XII. 23.) ÖKt.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számú melléklet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Hatálybalépés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2011. május 0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</w:t>
        <w:tab/>
        <w:t xml:space="preserve">A gyermekek napközbeni ellátása keretében gyermekétkeztetés szolgáltatás intézményi térítési díja és a gyermekek átmeneti gondozási intézményi térítési díj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1260" w:leader="none"/>
        </w:tabs>
        <w:spacing w:lineRule="auto" w:line="240" w:before="0" w:after="0"/>
        <w:ind w:left="2136" w:hanging="213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yermekétkeztetés térítési díja általános forgalmi adót nem tartalma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909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ölcső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ízóra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bé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so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Összese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9,-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Óvod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Tízóra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bé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so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,-F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Általános Iskol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gel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ízór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bé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son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cso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2,-Ft</w:t>
            </w:r>
          </w:p>
        </w:tc>
      </w:tr>
      <w:tr>
        <w:trPr>
          <w:trHeight w:val="107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egge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bé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acs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2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8,-F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5,-F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6732" w:hanging="673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gyermekek átmeneti otthoni gondozása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pi térítési díja 1.750,-Ft/fő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havi intézményi térítési díj:52.500,-Ft/f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120"/>
        <w:ind w:left="5670" w:firstLine="70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  <w:i/>
        <w:sz w:val="18"/>
        <w:szCs w:val="18"/>
      </w:rPr>
      <w:t>Leíró-1-</w:t>
    </w:r>
    <w:r>
      <w:rPr>
        <w:rFonts w:cs="Times New Roman" w:ascii="Times New Roman" w:hAnsi="Times New Roman"/>
        <w:i/>
        <w:sz w:val="18"/>
        <w:szCs w:val="18"/>
      </w:rPr>
      <w:fldChar w:fldCharType="begin"/>
    </w:r>
    <w:r>
      <w:rPr>
        <w:sz w:val="18"/>
        <w:i/>
        <w:szCs w:val="18"/>
        <w:rFonts w:cs="Times New Roman" w:ascii="Times New Roman" w:hAnsi="Times New Roman"/>
      </w:rPr>
      <w:instrText xml:space="preserve"> FILENAME \p </w:instrText>
    </w:r>
    <w:r>
      <w:rPr>
        <w:sz w:val="18"/>
        <w:i/>
        <w:szCs w:val="18"/>
        <w:rFonts w:cs="Times New Roman" w:ascii="Times New Roman" w:hAnsi="Times New Roman"/>
      </w:rPr>
      <w:fldChar w:fldCharType="separate"/>
    </w:r>
    <w:r>
      <w:rPr>
        <w:sz w:val="18"/>
        <w:i/>
        <w:szCs w:val="18"/>
        <w:rFonts w:cs="Times New Roman" w:ascii="Times New Roman" w:hAnsi="Times New Roman"/>
      </w:rPr>
      <w:t>/tmp/in/input.doc</w:t>
    </w:r>
    <w:r>
      <w:rPr>
        <w:sz w:val="18"/>
        <w:i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73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213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81" w:leader="none"/>
        <w:tab w:val="right" w:pos="95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56:00Z</dcterms:created>
  <dc:creator>Rácz Anita</dc:creator>
  <dc:description/>
  <cp:keywords/>
  <dc:language>en-US</dc:language>
  <cp:lastModifiedBy>Marika</cp:lastModifiedBy>
  <cp:lastPrinted>2011-04-13T08:49:00Z</cp:lastPrinted>
  <dcterms:modified xsi:type="dcterms:W3CDTF">2011-04-14T16:08:00Z</dcterms:modified>
  <cp:revision>12</cp:revision>
  <dc:subject/>
  <dc:title>Csongrád Város Jegyzőjétől</dc:title>
</cp:coreProperties>
</file>